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дизельных электростанций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дизельных электростанций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, Техническими заданиями (Приложения №№ 1.1, 1.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единицы, определяется спецификацией  (Приложение № 1.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(Приложение № 1.1 к настоящему Извещению), Техническими заданиями (Приложение № 1.2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 xml:space="preserve">Гарантийный срок на  товар должен составлять не менее </w:t>
            </w:r>
            <w:r>
              <w:rPr>
                <w:b/>
              </w:rPr>
              <w:t>12 месяцев</w:t>
            </w:r>
            <w:r>
              <w:rPr/>
              <w:t>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По филиалам ОАО "Башинформсвязь". Адреса поставок указаны в спецификации </w:t>
            </w:r>
            <w:r>
              <w:rPr/>
              <w:t>(Приложени</w:t>
            </w:r>
            <w:r>
              <w:rPr>
                <w:lang w:val="ru-RU"/>
              </w:rPr>
              <w:t>е</w:t>
            </w:r>
            <w:r>
              <w:rPr/>
              <w:t xml:space="preserve"> № 1.1 к настоящему Извещению)</w:t>
            </w:r>
            <w:r>
              <w:rPr>
                <w:lang w:val="ru-RU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.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.06.2014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2 027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мая 2014 г. в 11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июн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июн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июня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37:00Z</dcterms:created>
  <dc:creator>O_Konstantinova</dc:creator>
  <dc:description/>
  <cp:keywords/>
  <dc:language>en-US</dc:language>
  <cp:lastModifiedBy>Мигранова Регина Фангизовна</cp:lastModifiedBy>
  <cp:lastPrinted>2014-05-30T09:08:00Z</cp:lastPrinted>
  <dcterms:modified xsi:type="dcterms:W3CDTF">2014-05-30T03:08:00Z</dcterms:modified>
  <cp:revision>23</cp:revision>
  <dc:subject/>
  <dc:title> </dc:title>
</cp:coreProperties>
</file>